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443164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1148254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525415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9546666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